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декабря 2018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Попков В.Г. 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Петрикина Л.В. – специалист общего отдела Школьненского сельского поселения (секретарь комиссии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стратегии социально-экономического развития  Школьненского сельского поселения Белореченского района до 2030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11"/>
        <w:ind w:right="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Школьненского сельского поселения Белореченского района от 22 ноября 2018 года № 182 «О назначении даты проведения публичных слушаний по проекту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 Школьненского сельского поселения Белореченского района до 2030 года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стратегии социально-экономического развития  Школьненского сельского поселения Белореченского района до 2030 года» </w:t>
      </w:r>
    </w:p>
    <w:p>
      <w:pPr>
        <w:pStyle w:val="11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Петрикиана – предложила утвердить результаты публичных слушаний по теме: «Рассмотрение проекта стратегии социально-экономического развития  Школьненского сельского поселения Белореченского района до 2030 года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езультаты публичных слушаний по теме: «Рассмотрение проекта стратегии социально-экономического развития  Школьненского сельского поселения Белореченского района до 2030 года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стратегии социально-экономического развития  Школьненского сельского поселения Белореченского района до 2030 года</w:t>
      </w:r>
      <w:r>
        <w:rPr>
          <w:rFonts w:cs="Times New Roman" w:ascii="Times New Roman" w:hAnsi="Times New Roman"/>
          <w:sz w:val="28"/>
          <w:szCs w:val="28"/>
        </w:rPr>
        <w:t>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материалы по подготовке и проведению публичных слушаний по теме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стратегии социально-экономического развития Школьненского сельского поселения Белореченского района до 2030 года»</w:t>
      </w:r>
      <w:r>
        <w:rPr>
          <w:rFonts w:cs="Times New Roman" w:ascii="Times New Roman" w:hAnsi="Times New Roman"/>
          <w:sz w:val="28"/>
          <w:szCs w:val="28"/>
        </w:rPr>
        <w:t xml:space="preserve"> в Совет Школьненского сельского поселения Белореченского района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user</cp:lastModifiedBy>
  <cp:lastPrinted>2011-03-23T15:57:00Z</cp:lastPrinted>
  <dcterms:modified xsi:type="dcterms:W3CDTF">2018-11-30T06:58:00Z</dcterms:modified>
  <cp:revision>17</cp:revision>
  <dc:subject/>
  <dc:title>ПРОТОКОЛ</dc:title>
</cp:coreProperties>
</file>